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Бланки контроля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еализации проекта очень важна координация и согласованность действий. Для этого потребуются бланки контроля за деятельностью групп учащихся, в которых отмечаются своевременность выполнения работы, правильность ее выполнения, логичность изложения и подачи информации, источники информации, творческий подход, умение делать выводы, соответствие целей и результатов работы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полняется координатором проекта по бальной системе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– отлично, 2 – хорошо, 1 - удовлетворительно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2734"/>
        <w:gridCol w:w="2726"/>
        <w:gridCol w:w="2726"/>
      </w:tblGrid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«Небесный свод»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«Гало»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«Заря»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сть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сть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ность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я 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ч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ов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ход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делать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ы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й 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ов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680" w:right="510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4:02:00Z</dcterms:created>
  <dc:creator>Поздеева Валентина Тимофеевна</dc:creator>
  <dc:description/>
  <cp:keywords/>
  <dc:language>en-US</dc:language>
  <cp:lastModifiedBy>26080</cp:lastModifiedBy>
  <dcterms:modified xsi:type="dcterms:W3CDTF">2010-06-04T14:02:00Z</dcterms:modified>
  <cp:revision>2</cp:revision>
  <dc:subject/>
  <dc:title>Бланки контроля</dc:title>
</cp:coreProperties>
</file>